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9004183"/>
      <w:bookmarkStart w:id="1" w:name="__Fieldmark__0_331900418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9004183"/>
      <w:bookmarkStart w:id="3" w:name="__Fieldmark__1_331900418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19004183"/>
            <w:bookmarkStart w:id="5" w:name="__Fieldmark__2_33190041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19004183"/>
            <w:bookmarkStart w:id="7" w:name="__Fieldmark__3_33190041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19004183"/>
            <w:bookmarkStart w:id="9" w:name="__Fieldmark__4_331900418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19004183"/>
            <w:bookmarkStart w:id="11" w:name="__Fieldmark__5_33190041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19004183"/>
      <w:bookmarkStart w:id="13" w:name="__Fieldmark__6_33190041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9004183"/>
      <w:bookmarkStart w:id="15" w:name="__Fieldmark__7_33190041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